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val="en-AU" w:eastAsia="en-A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AU" w:eastAsia="en-AU"/>
        </w:rPr>
        <w:t>ICT Steering Committee</w:t>
      </w:r>
    </w:p>
    <w:p>
      <w:pPr>
        <w:pStyle w:val="Heading2"/>
        <w:spacing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val="en-AU" w:eastAsia="en-A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AU" w:eastAsia="en-AU"/>
        </w:rPr>
        <w:t>Terms of Reference</w:t>
      </w:r>
    </w:p>
    <w:p>
      <w:pPr>
        <w:pStyle w:val="PlainText"/>
        <w:spacing w:before="0" w:after="120"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  <w:lang w:val="en-AU" w:eastAsia="en-AU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val="en-AU" w:eastAsia="en-AU"/>
        </w:rPr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1.0 Delegation of Authorit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AU"/>
        </w:rPr>
        <w:t>The ICT Steering Committee was established by the [NAME OF MANAGEMENT COMMITTEE OR BOARD] of [NAME OF ORGANISATION]. It is a permanent, committee with recommending powers.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2.0 Mand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Develop and sustain the ICT plan for the [NAME OF ORGANISATION] and approval [NAME OF MANAGEMENT BODY OR BOARD]. In order to accomplish its activities ITC Steering Committee will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Collect ICT related information from any business area of the [NAME OF ORGANISATION] as required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Coordinate the ICT components of the ICT plans from all units across the [NAME OF ORGANISATION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Develop and recommend [NAME of ORGANISATION] policy with relation to I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Review and recommend on ICT project development plans within the context of ICT pla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Create ad hoc committees to address strategic ICT issues, as requir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Review, coordinate and arbitrate major ICT activities across the [NAME OF ORGANISATION]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Provide an annual report to [NAME OF MANAGEMENT BODY OR BOARD] that details ICT activiti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Report to [NAME OF MANAGEMENT BODY OR BOARD] at each necessar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en-A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3.0 Membership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  <w:t>[List members of the ICT Steering Committee]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4.0 Meeting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AU"/>
        </w:rPr>
        <w:t xml:space="preserve">The committee meets approximately every quarter of the financial year. Additional meetings will be called when necessary. Prior to being put forward to the </w:t>
      </w: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[NAME OF MANAGEMENT BODY OR BOARD]</w:t>
      </w:r>
      <w:r>
        <w:rPr>
          <w:rFonts w:cs="Arial" w:ascii="Arial" w:hAnsi="Arial"/>
          <w:color w:val="000000"/>
          <w:sz w:val="22"/>
          <w:szCs w:val="22"/>
          <w:lang w:val="en-AU"/>
        </w:rPr>
        <w:t>, decisions and/or recommendations are finalised through consensus of the committee member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5.0 Reporting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AU"/>
        </w:rPr>
        <w:t xml:space="preserve">Major recommendations are sent to the </w:t>
      </w:r>
      <w:r>
        <w:rPr>
          <w:rFonts w:eastAsia="Times New Roman" w:cs="Arial" w:ascii="Arial" w:hAnsi="Arial"/>
          <w:color w:val="000000"/>
          <w:sz w:val="22"/>
          <w:szCs w:val="22"/>
          <w:lang w:val="en-AU"/>
        </w:rPr>
        <w:t>[NAME OF MANAGEMENT BODY OR BOARD]</w:t>
      </w:r>
      <w:r>
        <w:rPr>
          <w:rFonts w:cs="Arial" w:ascii="Arial" w:hAnsi="Arial"/>
          <w:color w:val="000000"/>
          <w:sz w:val="22"/>
          <w:szCs w:val="22"/>
          <w:lang w:val="en-AU"/>
        </w:rPr>
        <w:t xml:space="preserve"> for approval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6.0 Suppor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  <w:t>Administrative support is provided by [NAME of appropriate person or unit]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  <w:t>Minutes for the meetings are taken by [A DELEGATED MEMBER OF THE COMMITTEE] or Executive Assistant.</w:t>
      </w:r>
    </w:p>
    <w:p>
      <w:pPr>
        <w:pStyle w:val="PlainText"/>
        <w:spacing w:before="0" w:after="1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7.0 Further Delegation of Authority by this Committe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AU"/>
        </w:rPr>
      </w:pPr>
      <w:r>
        <w:rPr>
          <w:rFonts w:cs="Arial" w:ascii="Arial" w:hAnsi="Arial"/>
          <w:color w:val="000000"/>
          <w:sz w:val="22"/>
          <w:szCs w:val="22"/>
          <w:lang w:val="en-AU"/>
        </w:rPr>
        <w:t>This committee has no delegated powers to another committee. ICT Steering Committee has the power to create subcommittees on an as-needed basis. These subcommittees are to report back to ICT Steering Committee with reviews and recommendations.</w:t>
      </w:r>
    </w:p>
    <w:sectPr>
      <w:headerReference w:type="default" r:id="rId2"/>
      <w:footerReference w:type="default" r:id="rId3"/>
      <w:type w:val="nextPage"/>
      <w:pgSz w:w="11906" w:h="16838"/>
      <w:pgMar w:left="1440" w:right="1460" w:gutter="0" w:header="708" w:top="2520" w:footer="663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69658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48.5pt,6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820" w:leader="none"/>
      </w:tabs>
      <w:ind w:right="18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pproved Date:                                                                                                                          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5735</wp:posOffset>
              </wp:positionH>
              <wp:positionV relativeFrom="paragraph">
                <wp:posOffset>-38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3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uthorisation: </w:t>
    </w:r>
  </w:p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Creative Commons – Attribution-NonCommercial-ShareAlike.</w:t>
    </w:r>
    <w:r>
      <w:rPr/>
      <w:t xml:space="preserve"> </w:t>
    </w:r>
    <w:r>
      <w:rPr>
        <w:rFonts w:cs="Arial" w:ascii="Arial" w:hAnsi="Arial"/>
        <w:sz w:val="20"/>
        <w:szCs w:val="20"/>
      </w:rPr>
      <w:t>Made@Infoxchange Australia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52"/>
        <w:szCs w:val="52"/>
        <w:lang w:val="en-US" w:eastAsia="en-US"/>
      </w:rPr>
      <w:t xml:space="preserve">Place Your </w:t>
    </w:r>
  </w:p>
  <w:p>
    <w:pPr>
      <w:pStyle w:val="Heading2"/>
      <w:spacing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color w:val="000000"/>
        <w:sz w:val="52"/>
        <w:szCs w:val="52"/>
        <w:lang w:val="en-US" w:eastAsia="en-US"/>
      </w:rPr>
      <w:t xml:space="preserve">Logo Here      </w:t>
    </w:r>
    <w:r>
      <w:rPr>
        <w:rFonts w:cs="Arial" w:ascii="Arial" w:hAnsi="Arial"/>
        <w:color w:val="000000"/>
        <w:lang w:val="en-AU"/>
      </w:rPr>
      <w:t>ICT Steering Committee Terms of Reference</w:t>
    </w:r>
  </w:p>
  <w:p>
    <w:pPr>
      <w:pStyle w:val="Header"/>
      <w:tabs>
        <w:tab w:val="left" w:pos="0" w:leader="none"/>
        <w:tab w:val="center" w:pos="4153" w:leader="none"/>
        <w:tab w:val="right" w:pos="8306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69658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48.5pt,5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mbria" w:hAnsi="Cambria" w:eastAsia="MS Mincho;ＭＳ 明朝" w:cs="Cambria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Cambria" w:hAnsi="Cambria" w:eastAsia="MS Mincho;ＭＳ 明朝" w:cs="Cambria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03:00Z</dcterms:created>
  <dc:creator>Andrew Mahar</dc:creator>
  <dc:description/>
  <cp:keywords/>
  <dc:language>en-US</dc:language>
  <cp:lastModifiedBy>Mark Egan</cp:lastModifiedBy>
  <dcterms:modified xsi:type="dcterms:W3CDTF">2011-05-06T03:03:00Z</dcterms:modified>
  <cp:revision>2</cp:revision>
  <dc:subject/>
  <dc:title>ICT Steering Committee</dc:title>
</cp:coreProperties>
</file>